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ind w:left="720" w:right="0" w:hanging="720"/>
        <w:jc w:val="center"/>
        <w:rPr/>
      </w:pPr>
      <w:r>
        <w:rPr>
          <w:sz w:val="24"/>
          <w:szCs w:val="24"/>
        </w:rPr>
        <w:t xml:space="preserve">Works Cited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Amelia Earhart - Pioneer Woman Aviator." 2008. Acepilots.com. 26 Mar. 2009 &lt;http://www.acepilots.com/earhart.html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Amelia Earhart." 17 Mar. 2009. 27 Mar. 2009 &lt;http://en.wikipedia.org/wiki/Amelia_Earhart#Legacy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Amelia Earhart." 2009. Soylent Communications. 27 Mar. 2009 &lt;http://www.nnbd.com/people/943/000026865/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Blanche Stuart 'Betty' Scott (1889-1970)." 28 July 2003. 27 Mar. 2009 &lt;http://www.ctie.monash.edu.au/hargrave/scott.html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Blanche Stuart Scott." 26 Mar. 2009. 27 Mar. 2009 &lt;http://en.wikipedia.org/wiki/Blanche_Stuart_Scott#Scriptwritting_and_museum_work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Cooper, Ralph. "BLANCHE STUART SCOTT." 26 Mar. 2009 &lt;http://earlyaviators.com/eblanche.htm&gt;. </w:t>
      </w:r>
    </w:p>
    <w:p>
      <w:pPr>
        <w:pStyle w:val="Normal"/>
        <w:bidi w:val="0"/>
        <w:spacing w:lineRule="auto" w:line="480"/>
        <w:ind w:left="720" w:right="0" w:hanging="720"/>
        <w:rPr/>
      </w:pPr>
      <w:r>
        <w:rPr>
          <w:sz w:val="24"/>
          <w:szCs w:val="24"/>
        </w:rPr>
        <w:t xml:space="preserve">"Women in Aviation and Space History." 26 Mar. 2009 &lt;http://www.nasm.si.edu/research/aero/women_aviators/womenavsp.htm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814</Characters>
  <CharactersWithSpaces>742</CharactersWithSpaces>
  <Company>ImagineEasy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0:00Z</dcterms:created>
  <dc:creator>EasyBib</dc:creator>
  <dc:description/>
  <dc:language>en-US</dc:language>
  <cp:lastModifiedBy/>
  <dcterms:modified xsi:type="dcterms:W3CDTF">2009-03-27T12:10:00Z</dcterms:modified>
  <cp:revision>2</cp:revision>
  <dc:subject/>
  <dc:title>Works C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rahf</vt:lpwstr>
  </property>
</Properties>
</file>